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use irregular verb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užití nepravidelných sloves ve vypravování.Navážeme na deník malé Meg, která měla  problémy a zapsala si je do deníčku.Vybrané tvary převádíme do různých časů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programem SW  OWS, žáci si pomocí programu nejen učivo zopakují, ale poznají jiné potřebné výrazy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procvičení – práce s tištěným materiálem – procvičení tvarů nepravidelných sloves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rnutí – krátké věty v přítomném čase převedeme do času minulého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8:00Z</dcterms:created>
  <dc:creator>pezlova</dc:creator>
  <dc:description/>
  <cp:keywords/>
  <dc:language>en-US</dc:language>
  <cp:lastModifiedBy>melicherova</cp:lastModifiedBy>
  <cp:lastPrinted>2010-12-06T17:39:00Z</cp:lastPrinted>
  <dcterms:modified xsi:type="dcterms:W3CDTF">2010-12-06T16:39:00Z</dcterms:modified>
  <cp:revision>56</cp:revision>
  <dc:subject/>
  <dc:title/>
</cp:coreProperties>
</file>